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1 г. Дата01.01.2021Главный распорядитель, распорядитель,получатель бюджетных средств, главный администратор,   администратор доходов бюджета,по ОКПО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Лягушен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455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jc w:val="center"/>
        <w:rPr>
          <w:vanish/>
          <w:sz w:val="22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50632410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РАЗДЕЛ 1 «ОРГАНИЗАЦИОННАЯ СТРУКТУРА СУБЪЕКТА БЮДЖЕТНОЙ ОТЧЕТНОСТИ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Полное наименование: администрация Лягушенского сельсовета Купинского района Новосибирской области.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Юридический почтовый адрес и адрес местонахождения: 632761, Новосибирская область, Купинский район,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с.Лягушье, ул.Бельского, д.110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Учреждение действует на основании устава, принятым Решением девятнадцатой сессии Совета депутатов Лягушенского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сельсовета Купинского района Новосибирской области 5 созыва от 21.08.2017г№59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Подведомственным учреждением поселения является Муниципальное казенное учреждение "Культурно-досуговый центр"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Лягушенского сельсовета Купинского района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Учреждение является юридическим  лицом, самостоятельно осуществляет финансово-хозяйственную деятельность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имеет самостоятельный баланс  и  лицевой счет, обладает обособленным  имуществом, которое  закрепляется за ним на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праве оперативного управления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Номера лицевых счетов: 815.01.007.0; 815.01.007.1; 815.01.007.3; 815.01.007.4; 815.06.010.1, в  УФ и НП Купинского района,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01513025240, 03513025240 в Управлении  федерального казначейства по Новосибирской области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Ведение бухгалтерского учета осуществляет  МКУ «Центр бухгалтерского, материально-технического и информационного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  <w:r>
        <w:rPr>
          <w:rFonts w:eastAsia="Times New Roman" w:cs="Times New Roman" w:ascii="Times New Roman" w:hAnsi="Times New Roman"/>
          <w:sz w:val="15"/>
        </w:rPr>
        <w:t>обеспечения»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Учреждение вправе от своего имени заключать договоры, приобретать и осуществлять имущественные  и  личные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неимущественные права, нести ответственность, быть истцом и ответчиком  в суде, арбитражном суде.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Главная цель деятельности: комплексное развитие муниципального образования, обеспечение повышения  эффективн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ости местного хозяйства, решение социально-культурных, экологических задач, а также рациональное использование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трудовых, природных и других местных ресурсов, создание необходимых условий жизни и отдыха населени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Численность работников администрации по штатному расписанию - 5,65 шт.ед.,их них 1шт.ед.-глава администрации,2 шт.ед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муниципальные служащие, 2,65шт.ед.-немуниципальные служащие. Численность "КДЦ" 4,6 шт.ед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РАЗДЕЛ 3 «АНАЛИЗ ОТЧЕТА ОБ ИСПОЛНЕНИИ БЮДЖЕТА СУБЪЕКТОМ БЮДЖЕТНОЙ ОТЧЕТНОСТИ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Учреждение является получателем бюджетных средств, финансируется за счет средств областного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На 2020 год учреждению доведены  лимиты бюджетных обязательств в сумме 206311379,12 руб. За 2020 год  бюджетные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средства израсходованы в размере 19202219,85 руб., что составляет 93 процента от бюджетных назначений на 2020 год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Доходы доведены в сумме 19041638,86 исполнены в сумме 19300808,48, что составило 101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Денежные средства зарезервированы для исполнения обязательств в 2020 год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Расходы на оплату труда главы составили: 211-560068,08; 213-160140,55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Расходы на оплату труда работников администрации составили:211-951056,22; 213-281846,99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Расходы на оплату труда работников "КДЦ" составили:211-1793163,83; 213-541535,48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Остаток денежных средств на лицевом счете – 1688328,89 рублей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За 2020 год учреждение не принимало бюджетные и денежные обязательства сверх утвержденных бюджетных назначений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РАЗДЕЛ 4 «АНАЛИЗ ПОКАЗАТЕЛЕЙ БУХГАЛТЕРСКОЙ ОТЧЕТНОСТИ СУБЪЕКТА БЮДЖЕТНОЙ ОТЧЕТНОСТИ» 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По состоянию на 31.12.2020 за администрацией числится кредиторская задолженность в размере-154902,46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 xml:space="preserve">ООО "Аревик"   ИНН 5429107871 в сумме  297576,17; Общество с ограниченной ответственностью "Газпромнефть-Корпоративные продажи" ИНН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5259033080 в сумме 23928,00; Новосибирский филиал ПАО "Ростелеком" ИНН 7707049388 в сумме 7335,4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  <w:r>
        <w:rPr>
          <w:rFonts w:eastAsia="Times New Roman" w:cs="Times New Roman" w:ascii="Times New Roman" w:hAnsi="Times New Roman"/>
          <w:sz w:val="15"/>
        </w:rPr>
        <w:t>Причина контрагенты не представили в срок документы для оплаты  не выполнены работы,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  <w:r>
        <w:rPr>
          <w:rFonts w:eastAsia="Times New Roman" w:cs="Times New Roman" w:ascii="Times New Roman" w:hAnsi="Times New Roman"/>
          <w:sz w:val="15"/>
        </w:rPr>
        <w:t>за МКУ "КДЦ" кредиторская  задолженность в сумме 2472,00  Новосибирский филиал ПАО "Ростелеком" ИНН 7707049388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  <w:r>
        <w:rPr>
          <w:rFonts w:eastAsia="Times New Roman" w:cs="Times New Roman" w:ascii="Times New Roman" w:hAnsi="Times New Roman"/>
          <w:sz w:val="15"/>
        </w:rPr>
        <w:t>Причина контрагенты не представили в срок документы для оплаты 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Просроченной дебиторской, кредиторской задолженности нет. Долгосрочной задолженности нет. Незавершенные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объекты, а также вложения в объекты недвижимого имущества за отчетный период 2020 года отражены в форм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0503190. Имеется незавершенный объект - водозаборная скважина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РАЗДЕЛ 5 «ПРОЧИЕ ВОПРОСЫ ДЕЯТЕЛЬНОСТИ СУБЪЕКТА БЮДЖЕТНОЙ ОТЧЕТНОСТИ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Обязательств по судебным решениям и исполнительным документам на 31.12. 2020 года нет, в течение отчетного периода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2020 года такие  обязательства не возникали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В связи с отсутствием числовых показателей в составе отчетности за год и пояснительной записки к ней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 xml:space="preserve">представлены формы и приложения:ф.0503171;0503172;0503174;0503296;050178;0503167; </w:t>
        <w:br/>
        <w:t>0503125(0503125 по сч. 140120241;120651000;120651661;120711000;120711541;120711641;</w:t>
        <w:br/>
        <w:t>130111000;130111710;130111810;130251000;130404000;130406000;F140110189;120561000;</w:t>
        <w:br/>
        <w:t>120561561;120561661;130111710;140110161;140120281;140140161;F40110191; М40110189;</w:t>
        <w:br/>
        <w:t>М40110191;F40110195;1302251831;120651561;140120251;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 xml:space="preserve">Расхождения в ф.0503110 и ф.0503125, по счету </w:t>
      </w:r>
      <w:r>
        <w:rPr>
          <w:rFonts w:eastAsia="Arial" w:cs="Arial" w:ascii="Arial" w:hAnsi="Arial"/>
          <w:sz w:val="15"/>
        </w:rPr>
        <w:t>'140120251'</w:t>
      </w:r>
      <w:r>
        <w:rPr>
          <w:rFonts w:eastAsia="Times New Roman" w:cs="Times New Roman" w:ascii="Times New Roman" w:hAnsi="Times New Roman"/>
          <w:sz w:val="15"/>
        </w:rPr>
        <w:t xml:space="preserve">поясняем  наличием </w:t>
      </w:r>
      <w:r>
        <w:rPr>
          <w:rFonts w:eastAsia="Arial" w:cs="Arial" w:ascii="Arial" w:hAnsi="Arial"/>
          <w:sz w:val="20"/>
        </w:rPr>
        <w:t> аренды на льготных условия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По состоянию на 01.12.2020 проведена инвентаризация имущества и имущества казны, расчетов, по результатам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инвентаризации расхождений не установлено  (распоряжение 66 от 02.12.2020) Результаты в таб.6 не отражаются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Наличие показателей по ф.0503130 стр.140 по сч. 1 108 000 в сумме 64301906,91, объясняется остаточной стоимостью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 xml:space="preserve">имущества казны.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  <w:r>
        <w:rPr>
          <w:rFonts w:eastAsia="Times New Roman" w:cs="Times New Roman" w:ascii="Times New Roman" w:hAnsi="Times New Roman"/>
          <w:sz w:val="15"/>
        </w:rPr>
        <w:t>Пояснения по Дебиторской  Кредиторской задолженности за 2020г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Администрация Лягушенского сельсовета Купинского района НС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Дебиторская задолженность –ИНН 5407025576 КПП 997650001 Акционерное общество "Новосибирскэнергосбыт" МК-156 от 05.02.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5 0503 0500003010 244 223 – 173937,15 сч. 1 206 23 664 (авансовые платежи за эл.энергию согласно МК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Кредиторская задолженность на 31.12.2020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ИНН 7707049388 КПП 540743001 Новосибирский филиал ПАО «Ростелеком». Дог. 654000079046 от 29.09.202 (услуги связ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5 0104 9900000190 242 221 -7335,44 сч. 1302 21 734 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ИНН 5259033080 КПП 784201001 Общество с ограниченной ответственностью "Газпромнефть-Корпоративные продажи"До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  <w:r>
        <w:rPr>
          <w:rFonts w:eastAsia="Times New Roman" w:cs="Times New Roman" w:ascii="Times New Roman" w:hAnsi="Times New Roman"/>
          <w:sz w:val="15"/>
        </w:rPr>
        <w:t>НВ014123050 от 28.01.2020 (Поставка моторного топлив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5 0104 9900000190 24 343 -23928,00 сч. 1302 34 734 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ИНН 5429107871 КПП 542901001 Общество с ограниченной ответственностью "Аревик" дог. 70 от 28.12.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(Выполнение работ по установке светофоров и  пешеходного ограждени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5 0409 0430003000 244 310 -297576,17сч. 1302 31 734 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Общая сумма  154902,4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Задолженность по безвозмездной аренде сч. 1 401 40 121 – 2264414,40 (дог. аренды 3 го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Начислен резерв неиспользованного отпуска сч. 1 401 60 211 КБК 455 0102 9900000110 121 211-   28 342,4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2 0104 9900000110 121 211 -   33 071,23;  452 0102 9900000110 129 213 - 8 559,42; 452 0104 9900000110 129 213 - 10 994,07;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  <w:r>
        <w:rPr>
          <w:rFonts w:eastAsia="Times New Roman" w:cs="Times New Roman" w:ascii="Times New Roman" w:hAnsi="Times New Roman"/>
          <w:sz w:val="15"/>
        </w:rPr>
        <w:t>452 0203 9900051180 121 211 -  4 416,65; 452 0203 9900051180 129 213-   210,8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Общая сумма по 1 401 60 000-  85 594,6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МКУ Лягушенского сельсовета «КДЦ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Дебиторская задолженность – ИНН 5407025576 КПП 997650001 Акционерное общество "Новосибирскэнергосбыт" МК-209 от 05.02.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5 0801 0800000590 244 223 –47228,54 сч. 1 206 23 664 (авансовые платежи за эл.энергию согласно МК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Кредиторская задолженность на 31.12.2020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ИНН 7707049388 КПП 540743001 Новосибирский филиал ПАО «Ростелеком». Дог. 654000079090 от 14.12.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5 0801 0800000590 242 221 -2472,00 сч. 1302 21 734 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Начислен резерв неиспользованного отпуска сч. 1 401 60 211 КБК 455 0801 0800000590 111 211-107600,16, 455 0801 9900070510 111 211 -   4 970,0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455 0801 0800000590 119 213 -32495,25 455 0801 9900070510 -  1 500,9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Задолженность по безвозмездной аренде сч. 1 401 40 121 –   191 565,00 (дог. аренды 3го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Дебиторская задолженность по данным ИФНС– по сч. 205 11 000 -171870,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Кредиторская задолженность по данным ИФНС – по сч. 205 11 000 -197848,3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5"/>
        </w:rPr>
        <w:t>Пояснительная к справке (ф. 0503110) по Лягушенскому с/с  за  2020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сшифровка показателей, отраженных</w:t>
        <w:br/>
        <w:t>в Справке по заключению счетов бюджетного учета</w:t>
        <w:br/>
        <w:t>отчетного финансового года (ф. 0503110)? (справочн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именование субъекта отчетности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Администрация Лягушенского сельсовета Купинского района Новосибирской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Единица измерения: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Номер (код) строки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именование показателя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СГУ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Сумма?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яснения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4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Курсовые разницы и Доходы от оценки активов и обязательств, всего?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том числе: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1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1ХХ.ХХ?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2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ХХ.ХХ, за исключением счетов 204.2Х, 207.ХХ, 215.2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04.2Х, 215.2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4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07.Х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5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3ХХ.ХХ, за исключением займов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6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ом 301.ХХ в части полученных займов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7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иное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1 (176)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2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Чрезвычайные доходы от операций с активами, всего?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181,56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данным ИФН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том числе: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21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1ХХ.Х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22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ХХ.ХХ, за исключением счета 207.Х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1181,56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данным ИФН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2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07.Х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24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иное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Безвозмездные неденежные поступления в сектор государственного управления, всего?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90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31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том числе</w:t>
        <w:br/>
        <w:t>в корреспонденции со счетами 1ХХ.Х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90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32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ХХ.ХХ, за исключением счетов 204.2Х,  215.2Х, 204.3Х, 215.3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90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3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04.2Х, 215.2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90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34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орреспонденции со счетами 204.3Х, 215.3Х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90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35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иное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90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4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Чрезвычайные расходы по операциям с активами, всего?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273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  <w:r>
        <w:br w:type="page"/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в том числе: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41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чрезвычайные расходы от операций с нефинансовыми активами, за исключением чрезвычайных расходов от операций с материальными запасами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2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42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чрезвычайные расходы от операций с материальными запасами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2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14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иное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273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20"/>
          <w:u w:val="single"/>
        </w:rPr>
        <w:t>Сивирина Оксана Викторовна</w:t>
      </w:r>
      <w:r>
        <w:rPr>
          <w:rFonts w:eastAsia="Times New Roman" w:cs="Times New Roman" w:ascii="Times New Roman" w:hAnsi="Times New Roman"/>
          <w:sz w:val="20"/>
        </w:rPr>
        <w:t>(подпись)(расшифровка подписи) Руководитель планово-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экономической службы(подпись)(расшифровка подписи)Главный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T AUTHORITY\СИСТЕМА</dc:creator>
  <dc:description/>
  <dc:language>en-US</dc:language>
  <cp:lastModifiedBy>NT AUTHORITY\СИСТЕМА</cp:lastModifiedBy>
  <cp:revision>0</cp:revision>
  <dc:subject/>
  <dc:title/>
</cp:coreProperties>
</file>